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5.06.2017 </w:t>
            </w:r>
            <w:r>
              <w:rPr>
                <w:rFonts w:cs="Times New Roman"/>
              </w:rPr>
              <w:t>№</w:t>
            </w:r>
            <w:r>
              <w:rPr/>
              <w:t xml:space="preserve"> 50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31" w:hanging="0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  <w:t>Об утверждении Порядка предоставления в 2017 году субсидий за счёт средств местного бюджета сельскохозяйственным товаропроизводителям, осуществляющим свою деятельность на территории 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</w:t>
      </w:r>
    </w:p>
    <w:p>
      <w:pPr>
        <w:pStyle w:val="Normal"/>
        <w:jc w:val="both"/>
        <w:rPr>
          <w:rFonts w:ascii="Times New Roman" w:hAnsi="Times New Roman" w:cs="Times New Roman"/>
          <w:w w:val="83"/>
          <w:sz w:val="28"/>
          <w:szCs w:val="28"/>
        </w:rPr>
      </w:pPr>
      <w:r>
        <w:rPr>
          <w:rFonts w:cs="Times New Roman" w:ascii="Times New Roman" w:hAnsi="Times New Roman"/>
          <w:w w:val="83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в 2017 году субсидий за счёт средств местного бюджета сельскохозяйственным товаропроизводи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021" w:gutter="0" w:header="709" w:top="765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Ю.Ф.Рябо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6.2017 № 505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в 2017 году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олочного скотовод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едоставления  в 2017 году за счёт средств бюджета муниципального района Похвистневский Самарской области (далее – местный бюджет)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, </w:t>
      </w:r>
      <w:r>
        <w:rPr>
          <w:rFonts w:cs="Times New Roman" w:ascii="Times New Roman" w:hAnsi="Times New Roman"/>
          <w:bCs/>
          <w:sz w:val="28"/>
          <w:szCs w:val="28"/>
        </w:rPr>
        <w:t>понесенных в I - III кварталах текущего финансового года, в связи с производством сельскохозяйственной продукции в части расходов на развитие молочного скотоводства (далее - субсидии).</w:t>
      </w:r>
    </w:p>
    <w:p>
      <w:pPr>
        <w:pStyle w:val="Normal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производство молока на территории муниципального района Похвистневский Самарской области (далее - производители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Субсидии не предоставляются государственным (муниципальным) учреждениям, а также производителям, которые на 1-е число месяца, предшествующего месяцу, в котором планируется заключение соглашения о предоставлении субсидий между управлением и получателями субсидий (далее - соглашение) (при первом обращении производителя в управление в текущем финансовом году) или при принятии решения о предоставлении субсидий (при последующих обращениях производителя в управление в текущем финансовом году для предоставления субсидии)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бюджетного кредита (основного долга), предоставленного производителю из областного бюджет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 (если производитель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управление для предоставления субсидии после 1 июля 2017 года)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в местный бюджет и (или) бюджет Самарской области субсидий, предоставленных Администрацией муниципального района Похвистневский и (или) министерством сельского хозяйства и продовольствия Самарской области (далее – министерство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процессе реорганизации, ликвидации, банкротства и имеют ограничения на осуществление хозяйственной деятельност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тся получателями средств из местного бюджета, бюджета Самарской области в соответствии с иными муниципальными правовыми актами,  нормативными правовыми актами Самарской области на цели, указанные в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ез, туберкулез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по производству молока на территории муниципального района Похвистневский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 в наличии молочных коров в количестве менее 10 голов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в количестве ниже показателя по состоянию на 1 января текущего финансового года (если производитель начал осуществлять производство молока до 1  января текущего финансового года и не увеличил поголовье молочных коров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в количестве ниже показателя по состоянию на конец предыдущего отчетного периода, в котором производитель увеличил поголовье молочных коров (если производитель увеличил поголовье молочных коров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0"/>
      <w:bookmarkEnd w:id="1"/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, соответствующим требования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,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получатели), в целях возмещения затрат, понесенных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затрат, ранее возмещенных в соответствии с действующим законодательством), на развитие молочного скотоводства по следующим направлениям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ращивание ремонтного молодняка крупного рогатого скота (нетелей), введенного в основное стадо молочных коров и увеличившего имеющееся поголовье молочных коров на конец отчетного период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молока, увеличенного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 по отношению к показателям за аналогичные периоды предыдущего финансового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получения субсидий получатели должны соблюдать следующие услови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оглашения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получателя на определённую получателем дату с 1 по 24 июля 2017 года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олучатель зарегистрирован в указанных государственных внебюджетных фондах и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у получателя на определённую получателем дату с 1 по 24 июля 2017 года неисполненной обязанности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 (если получатель обратился в управление для предоставления субсидии до 1 июля 2017 года);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- задолженность) (в случае наличия у получателей задолж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 (за исключением получателей, у которых отсутствуют работник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соответствующего значения показателя результативности, указанного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4 настоящего Порядк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 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а также фактов неправомерного получения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ь обязан представлять в управлени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25 июля 2017 года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Федеральной налоговой службы, Фонда социального страхования Российской Федерации об отсутствии у получателя на определённую получателем дату с 1 по 24 июля 2017 года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олучатель зарегистрирован в указанных государственных внебюджетных фондах и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Фонда социального страхования Российской Федерации об отсутствии у получателя на определённую получателем дату с 1 по 24 июля 2017 года просроченной задолженности по обязательным платежам и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на определённую получателем дату с 1 по 24 июля 2017 года, выданную Федеральной налоговой службой (если получатель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последующего финансового года справку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ую получателем (за исключением получателя, у которого отсутствуют работник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 февраля последующего финансового года справку о наличии поголовья молочных коров на конец текущего финансового года, объеме произведенного молока, продуктивности молочных коров по итогам текущего финансового года, подписанную получателем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45 дней со дня предоставления получателю субсидии копии платёжных поручений, подтверждающих перечисление производителем денежных средств в целях погашения задолженности (в случае наличия у получателя задолженности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мер субсидий, предоставляемых получателям в целях возмещения затрат, понесенных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</w:t>
      </w:r>
      <w:r>
        <w:rPr>
          <w:rFonts w:cs="Times New Roman" w:ascii="Times New Roman" w:hAnsi="Times New Roman"/>
          <w:sz w:val="28"/>
          <w:szCs w:val="28"/>
        </w:rPr>
        <w:t xml:space="preserve">  определяетс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ращивание ремонтного молодняка крупного рогатого скота (нетелей), введенного в основное стадо молочных коров и увеличившего имеющееся поголовье молочных коров на конец отчетного периода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чётной ставке в размере 2500 рублей  на выращивание одной головы ремонтного молодняка крупного рогатого скота (нетели), и исчисляется как произведение расчётной ставки субсидии и количества ремонтного молодняка крупного рогатого скота (нетелей), которые в отчетном периоде были введены в основное стадо молочных коров и увеличили имеющееся поголовье молочных коров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молока, увеличенного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 по отношению к показателям за аналогичные периоды предыдущего финансового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чётной ставке в размере 2 рубля за один килограмм произведенного молока, и исчисляется как произведение расчётной ставки субсидии и объема произведенного молока, полученного как разность между показателями  производства молока за </w:t>
      </w:r>
      <w:r>
        <w:rPr>
          <w:rFonts w:cs="Times New Roman" w:ascii="Times New Roman" w:hAnsi="Times New Roman"/>
          <w:bCs/>
          <w:sz w:val="28"/>
          <w:szCs w:val="28"/>
        </w:rPr>
        <w:t>I - III кварталы текущего финансового года и аналогичные периоды предыдущего финансового год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72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- заявление);</w:t>
      </w:r>
    </w:p>
    <w:p>
      <w:pPr>
        <w:pStyle w:val="Normal"/>
        <w:widowControl/>
        <w:ind w:firstLine="72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изводственных показателях по форме согласно приложению 2 к настоящему Порядку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Normal"/>
        <w:widowControl/>
        <w:ind w:firstLine="720"/>
        <w:jc w:val="both"/>
        <w:rPr/>
      </w:pPr>
      <w:bookmarkStart w:id="2" w:name="Par4"/>
      <w:bookmarkEnd w:id="2"/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"/>
      <w:bookmarkEnd w:id="3"/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(если производитель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"/>
      <w:bookmarkEnd w:id="4"/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и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с указанием платёжных реквизитов производителя – единовременно при первом обращении в текущем финансовом году (в случае изменения платёжных реквизитов производитель дополнительно представляет документ с указанием изменённых платёжных реквизитов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оизводитель обратился в управление для предоставления субсидии с 1-го по 15-е число текущего месяца, документы, указанные в абзацах с шестого по восьмой настоящего пункта, должны подтверждать соответствие производителя требованиям, указанным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по состоянию на 1-е число месяца, предшествующего месяцу его обращения в управление для предоставления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оизводитель обратился в управление для предоставления субсидии после 15-го числа текущего месяца, документы, указанные в абзацах с шестого по восьмой настоящего пункта, должны подтверждать соответствие производителя требованиям, указанным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по состоянию на 1-е число месяца его обращения в управление для предоставления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окументы, указанные в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ах </w:t>
        </w:r>
      </w:hyperlink>
      <w:r>
        <w:rPr>
          <w:rFonts w:cs="Times New Roman" w:ascii="Times New Roman" w:hAnsi="Times New Roman"/>
          <w:sz w:val="28"/>
          <w:szCs w:val="28"/>
        </w:rPr>
        <w:t>четвертом, пятом настоящего пункта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налоговой службы Российской Федерации (ФНС России) в информационно-телекоммуникационной сети Интернет (www.nalog.ru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изводитель, понесший затраты на выращивание ремонтного молодняка крупного рогатого скота (нетелей), введенного в основное стадо молочных коров и увеличившего имеющееся поголовье молочных коров на конец отчетного периода, дополнительно к документам, указанным в пункте 10 настоящего Порядка, представляет следующие документы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(далее - справка-расчет);</w:t>
      </w:r>
    </w:p>
    <w:p>
      <w:pPr>
        <w:pStyle w:val="Normal"/>
        <w:widowControl/>
        <w:ind w:firstLine="720"/>
        <w:jc w:val="both"/>
        <w:rPr/>
      </w:pPr>
      <w:bookmarkStart w:id="5" w:name="Par3"/>
      <w:bookmarkEnd w:id="5"/>
      <w:r>
        <w:rPr>
          <w:rFonts w:cs="Times New Roman" w:ascii="Times New Roman" w:hAnsi="Times New Roman"/>
          <w:sz w:val="28"/>
          <w:szCs w:val="28"/>
        </w:rPr>
        <w:t xml:space="preserve">копии отчетов о движении скота и птицы на ферме по типовой межотраслево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СП-51, утвержденной постановлением Государственного комитета Российской Федерации по статистике от 29.09.1997 № 68 за отчётный период, заверенные производителе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оизводитель, понёсший затраты на производство молока, увеличенного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 по отношению к показателям за аналогичные периоды предыдущего финансового года,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к документам, указанным в пункте 10 настоящего Порядка, представляет следующие документы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рядку (далее - справка-расчет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роизводство молока за отчетные периоды текущего и предыдущего финансовых годов, заверенные производителе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равление в целях предоставления субсидий осуществляет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или справок-перерасчётов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 -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принимаются комиссией, состав и положение о которой утверждаются Администрацией муниципального района Похвистневский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 -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с нарушением срока, установленного пунктом 10 настоящего Порядка, не в полном объе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й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казателями результативности предоставления получателю субсиди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1 января тек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молока до 1 января текущего финансового года, не увеличил поголовье молочных коров в текущем финансовом году, и ему предоставлена субсидия на производство молока, увеличенного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 по отношению к показателям за аналогичные периоды предыдущего финансового год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молочных коров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увеличил поголовье молочных коро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бъёма производства молока в текущем финансовом году по отношению к показателю предыдущего финансового года не менее чем на три процент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молочной продуктивности коров в текущем финансовом году по отношению к показателю предыд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осуществлял производство молока в предыдущем финансовом году)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указываются в соглашениях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 случае если получателем субсидии не достигнуты значения показателей результативности, предусмотренные соглашением, субсидия подлежит возврату в местный бюджет в порядке, установленном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в объеме, рассчитанном по формуле</w:t>
      </w:r>
    </w:p>
    <w:p>
      <w:pPr>
        <w:pStyle w:val="Normal"/>
        <w:widowControl/>
        <w:ind w:firstLine="450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 - фактически достигнутое значение показателя результативности предоставления субсидии на дату, указанную в соглашен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значение показателя результативности предоставления субсидии, установленное соглашение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widowControl/>
        <w:ind w:firstLine="720"/>
        <w:jc w:val="both"/>
        <w:rPr/>
      </w:pPr>
      <w:bookmarkStart w:id="6" w:name="Par41"/>
      <w:bookmarkEnd w:id="6"/>
      <w:r>
        <w:rPr>
          <w:rFonts w:cs="Times New Roman" w:ascii="Times New Roman" w:hAnsi="Times New Roman"/>
          <w:sz w:val="28"/>
          <w:szCs w:val="28"/>
        </w:rPr>
        <w:t xml:space="preserve">16. В случае нарушения получателем условий, предусмотренных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правление ежеквартально не позднее 25-го числа месяца, следующего за отчетным периодом, представляет главному распорядителю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ных получателям субсидия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7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в 2017 году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направление предоставления субсид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410"/>
        <w:gridCol w:w="3118"/>
      </w:tblGrid>
      <w:tr>
        <w:trPr>
          <w:trHeight w:val="1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, полученный от реализации сельско-хозяйственной продукции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доход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всей продук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: графа 3 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________________________________________ на 1-е число месяца**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меет просроченную задолженность по возврату бюджетного кредита (основного долга), предоставленного из областного бюджет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задолженность по возврату в местный бюджет и (или) бюджет Самарской области субсидий, предоставленных Администрацией района и (или) министер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, бюджета Самарской области в соответствии с иными муниципальными правовыми актами, нормативными правовыми актами Самарской области на цели, указанные в пункте 6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ет деятельность на территории, на которой введены огра-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по производству молока на территории муниципального района Похвистневский и имеет  в  наличии  поголовье молочных коров в количестве ______ го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За исключением крестьянских (фермерских) хозяй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*Если заявитель обратился в управление для предоставления субсидии с 1-го по 15-е число текущего месяца, сведения, указанные в пункте 4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явления, должны соответствовать требованиям к заявителю по состоянию на 1-е число месяца, предшествующего месяцу его обращения в управление для предоставления субсидии. </w: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явитель обратился в управление для предоставления субсидии после 15-го числа текущего месяца, сведения, указанные в пункте 4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явления, должны соответствовать требованиям к заявителю по состоянию на 1-е число месяца его обращения в управление для предоставления субсидии. 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260"/>
      </w:tblGrid>
      <w:tr>
        <w:trPr>
          <w:trHeight w:val="143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в 2017 году  субсидий за счёт средств местно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изводственных показателя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rPr/>
      </w:pPr>
      <w:r>
        <w:rPr/>
        <w:tab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620"/>
        <w:gridCol w:w="1440"/>
        <w:gridCol w:w="1800"/>
        <w:gridCol w:w="1440"/>
        <w:gridCol w:w="1440"/>
        <w:gridCol w:w="1440"/>
        <w:gridCol w:w="1440"/>
      </w:tblGrid>
      <w:tr>
        <w:trPr>
          <w:trHeight w:val="37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-ния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25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текущего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число месяца обращения с заявлением о предостав-лении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налогич-ный квартал предыду-щего финансо-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ётный 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ный молодняк крупного рогатого скота (нетели),     введенный в  основное  стадо молочных коров  и увеличивший имеющееся поголовье молочных коров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-ния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255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текущего финансового г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число месяца обращения с заявлением о предостав-лении субсид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аналогич-ный квартал предыду-щего финансо-вого г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отчётный  кварта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молока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ров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*                                                                                                               ___________                     _____________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**  </w:t>
        <w:tab/>
        <w:t xml:space="preserve">                                                                                                 ___________ 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widowControl/>
        <w:tabs>
          <w:tab w:val="clear" w:pos="708"/>
          <w:tab w:val="left" w:pos="15120" w:leader="none"/>
        </w:tabs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902" w:right="357" w:gutter="0" w:header="709" w:top="765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right="3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3060" w:right="3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7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right="3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</w:t>
      </w:r>
    </w:p>
    <w:p>
      <w:pPr>
        <w:pStyle w:val="Normal"/>
        <w:tabs>
          <w:tab w:val="clear" w:pos="708"/>
          <w:tab w:val="left" w:pos="540" w:leader="none"/>
        </w:tabs>
        <w:ind w:right="3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right="36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right="5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left="360" w:right="5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индивидуальным предпринимателям,  осуществляющим свою деятельность на территории муниципального района Похвистневский Самарской области,  в целях возмещения затрат в связи  с  производством сельскохозяйственной продукции в части расходов на выращивание ремонтного молодняка крупного рогатого скота (нетелей), введенного в основное стадо молочных коров и увеличившего имеющееся поголовье молочных коров</w:t>
      </w:r>
    </w:p>
    <w:p>
      <w:pPr>
        <w:pStyle w:val="ConsPlusNonformat"/>
        <w:widowControl/>
        <w:ind w:left="360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ind w:left="360"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лное наименование сельскохозяйственного товаропроизводителя </w:t>
      </w:r>
    </w:p>
    <w:p>
      <w:pPr>
        <w:pStyle w:val="ConsPlusNonformat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, КПП _____________________________,</w:t>
      </w:r>
    </w:p>
    <w:p>
      <w:pPr>
        <w:pStyle w:val="ConsPlusNonforma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/счет_______________________________________________________________,</w:t>
      </w:r>
    </w:p>
    <w:p>
      <w:pPr>
        <w:pStyle w:val="ConsPlusNonforma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: __________________________________ ,</w:t>
      </w:r>
    </w:p>
    <w:p>
      <w:pPr>
        <w:pStyle w:val="ConsPlusNonforma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______________________, кор./счет __________________________________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left="360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20___г.</w:t>
      </w:r>
    </w:p>
    <w:p>
      <w:pPr>
        <w:pStyle w:val="ConsPlusNonformat"/>
        <w:widowControl/>
        <w:spacing w:lineRule="auto" w:line="360"/>
        <w:ind w:left="360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left="360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36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3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420"/>
        <w:gridCol w:w="2202"/>
        <w:gridCol w:w="2298"/>
        <w:gridCol w:w="2160"/>
      </w:tblGrid>
      <w:tr>
        <w:trPr>
          <w:trHeight w:val="241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ind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х</w:t>
            </w:r>
          </w:p>
          <w:p>
            <w:pPr>
              <w:pStyle w:val="Normal"/>
              <w:widowControl/>
              <w:ind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х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атого ско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телей)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одной головы ремонт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ого рогат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а (нетели)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мо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x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а 3)</w:t>
            </w:r>
          </w:p>
        </w:tc>
      </w:tr>
      <w:tr>
        <w:trPr>
          <w:trHeight w:val="18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ный молодняк крупного рогатого скота (нетели),     введенный в  основное  стадо молочных коров  и увеличивший поголовье молочных коров                </w:t>
            </w:r>
          </w:p>
        </w:tc>
        <w:tc>
          <w:tcPr>
            <w:tcW w:w="2202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                                 _________        _____________   </w:t>
      </w:r>
    </w:p>
    <w:p>
      <w:pPr>
        <w:pStyle w:val="ConsPlusNonformat"/>
        <w:widowControl/>
        <w:ind w:left="360"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И.О.Фамилия         </w:t>
      </w:r>
    </w:p>
    <w:p>
      <w:pPr>
        <w:pStyle w:val="ConsPlusNonformat"/>
        <w:widowControl/>
        <w:ind w:left="360"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_________        _____________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left="360"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360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ConsPlusNormal"/>
        <w:widowControl/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567" w:right="746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660" w:right="45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6660" w:right="4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7 году 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</w:t>
      </w:r>
    </w:p>
    <w:p>
      <w:pPr>
        <w:pStyle w:val="Normal"/>
        <w:ind w:left="6660" w:right="4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развитие молочного скотоводства</w:t>
      </w:r>
    </w:p>
    <w:p>
      <w:pPr>
        <w:pStyle w:val="ConsPlusNormal"/>
        <w:widowControl/>
        <w:ind w:right="459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59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639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 в целях возмещения части затрат в связи  с  производством сельскохозяйственной продукции в части расходов на производство молока, увеличенного в </w:t>
      </w:r>
      <w:r>
        <w:rPr>
          <w:rFonts w:cs="Times New Roman" w:ascii="Times New Roman" w:hAnsi="Times New Roman"/>
          <w:bCs/>
          <w:sz w:val="28"/>
          <w:szCs w:val="28"/>
        </w:rPr>
        <w:t>I - III кварталах текущего финансового года, по отношению к показателям за аналогичные периоды предыдущего финансового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, КПП ____________________, р/счёт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, БИК ____________________, кор/ счёт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20___г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3420"/>
        <w:gridCol w:w="2966"/>
        <w:gridCol w:w="3060"/>
      </w:tblGrid>
      <w:tr>
        <w:trPr>
          <w:trHeight w:val="1214" w:hRule="atLeast"/>
        </w:trPr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го молока,   килограммов</w:t>
            </w:r>
          </w:p>
        </w:tc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ая ставка субсидии за один килограмм, произведённого молока, рублей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емой субсидии, рублей </w:t>
            </w:r>
          </w:p>
          <w:p>
            <w:pPr>
              <w:pStyle w:val="ConsPlusNormal"/>
              <w:widowControl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3 x графа 4)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 __ квартал 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__ квартал 2016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ого, как разность  (графа 1 – графа 2)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                                                                            _________        _____________   </w:t>
      </w:r>
    </w:p>
    <w:p>
      <w:pPr>
        <w:pStyle w:val="ConsPlusNonformat"/>
        <w:widowControl/>
        <w:ind w:right="-1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И.О.Фамилия         </w:t>
      </w:r>
    </w:p>
    <w:p>
      <w:pPr>
        <w:pStyle w:val="ConsPlusNonformat"/>
        <w:widowControl/>
        <w:ind w:right="-182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_________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1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1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Normal"/>
        <w:tabs>
          <w:tab w:val="clear" w:pos="708"/>
          <w:tab w:val="left" w:pos="7110" w:leader="none"/>
        </w:tabs>
        <w:ind w:right="13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4"/>
      <w:headerReference w:type="first" r:id="rId35"/>
      <w:type w:val="nextPage"/>
      <w:pgSz w:orient="landscape" w:w="16838" w:h="11906"/>
      <w:pgMar w:left="902" w:right="35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9D92D180E36530640BF18B086C38CE140F8F0D7F727CBBF13F0DFBAAA4F95EEBB16379DA72089FFTCN2G" TargetMode="External"/><Relationship Id="rId8" Type="http://schemas.openxmlformats.org/officeDocument/2006/relationships/hyperlink" Target="consultantplus://offline/ref=89D92D180E36530640BF18B086C38CE140F8F0D7F727CBBF13F0DFBAAA4F95EEBB16379DA72088F8TCN9G" TargetMode="External"/><Relationship Id="rId9" Type="http://schemas.openxmlformats.org/officeDocument/2006/relationships/hyperlink" Target="consultantplus://offline/ref=147F2ED053DE2E8DC9472836D81F9C74003BC58A1ECCD9948EDE02C28544C723AABB61D3BD3429C7BDBA56X7S9G" TargetMode="External"/><Relationship Id="rId10" Type="http://schemas.openxmlformats.org/officeDocument/2006/relationships/hyperlink" Target="consultantplus://offline/ref=2FCCFD2E6B1F25683C55E9AE2AE0AC534EB48FA7357309DB389BD8A5B721EFD706B1E45A0C38AB1B73DC78dCx3G" TargetMode="External"/><Relationship Id="rId11" Type="http://schemas.openxmlformats.org/officeDocument/2006/relationships/hyperlink" Target="consultantplus://offline/ref=2FCCFD2E6B1F25683C55E9AE2AE0AC534EB48FA7357309DB389BD8A5B721EFD706B1E45A0C38AB1B73DD7EdCx3G" TargetMode="External"/><Relationship Id="rId12" Type="http://schemas.openxmlformats.org/officeDocument/2006/relationships/hyperlink" Target="consultantplus://offline/ref=2FCCFD2E6B1F25683C55E9AE2AE0AC534EB48FA7357309DB389BD8A5B721EFD706B1E45A0C38AB1B73DD7EdCx8G" TargetMode="External"/><Relationship Id="rId13" Type="http://schemas.openxmlformats.org/officeDocument/2006/relationships/hyperlink" Target="consultantplus://offline/ref=2FCCFD2E6B1F25683C55E9AE2AE0AC534EB48FA7357309DB389BD8A5B721EFD706B1E45A0C38AB1B73DD7FdCx7G" TargetMode="External"/><Relationship Id="rId14" Type="http://schemas.openxmlformats.org/officeDocument/2006/relationships/hyperlink" Target="consultantplus://offline/ref=7273259EBE3D788B65138974F6CE706BEA0963F3C9F395F03CDF7B5FBA79BDF499234514348E3411D283BFg5B8I" TargetMode="External"/><Relationship Id="rId15" Type="http://schemas.openxmlformats.org/officeDocument/2006/relationships/hyperlink" Target="consultantplus://offline/ref=658B53E96CD8F51F4E0A0C6C05004F4F71E43B8A12D0905D4FD43D961A234B21CC9C8ABF3C968F9519E5F2JDP8L" TargetMode="External"/><Relationship Id="rId16" Type="http://schemas.openxmlformats.org/officeDocument/2006/relationships/hyperlink" Target="consultantplus://offline/ref=7273259EBE3D788B65138974F6CE706BEA0963F3C9F395F03CDF7B5FBA79BDF499234514348E3411D285BBg5B8I" TargetMode="External"/><Relationship Id="rId17" Type="http://schemas.openxmlformats.org/officeDocument/2006/relationships/hyperlink" Target="consultantplus://offline/ref=7273259EBE3D788B65138974F6CE706BEA0963F3C9F395F03CDF7B5FBA79BDF499234514348E3411D285BBg5B8I" TargetMode="External"/><Relationship Id="rId18" Type="http://schemas.openxmlformats.org/officeDocument/2006/relationships/hyperlink" Target="consultantplus://offline/ref=7273259EBE3D788B65138974F6CE706BEA0963F3C9F395F03CDF7B5FBA79BDF499234514348E3411D283BDg5BFI" TargetMode="External"/><Relationship Id="rId19" Type="http://schemas.openxmlformats.org/officeDocument/2006/relationships/hyperlink" Target="consultantplus://offline/ref=55A3D8558B624354B80A196B9DA0EF5A57251D803BD59B66826B76DEEB99A7C8088595852B2C75X1a1P" TargetMode="External"/><Relationship Id="rId20" Type="http://schemas.openxmlformats.org/officeDocument/2006/relationships/hyperlink" Target="consultantplus://offline/ref=7273259EBE3D788B65138974F6CE706BEA0963F3C9F395F03CDF7B5FBA79BDF499234514348E3411D283BDg5BFI" TargetMode="External"/><Relationship Id="rId21" Type="http://schemas.openxmlformats.org/officeDocument/2006/relationships/hyperlink" Target="consultantplus://offline/ref=7273259EBE3D788B65138974F6CE706BEA0963F3C9F395F03CDF7B5FBA79BDF499234514348E3411D285B9g5B3I" TargetMode="External"/><Relationship Id="rId22" Type="http://schemas.openxmlformats.org/officeDocument/2006/relationships/hyperlink" Target="consultantplus://offline/ref=7273259EBE3D788B65138974F6CE706BEA0963F3C9F395F03CDF7B5FBA79BDF499234514348E3411D285BBg5BBI" TargetMode="External"/><Relationship Id="rId23" Type="http://schemas.openxmlformats.org/officeDocument/2006/relationships/hyperlink" Target="consultantplus://offline/ref=7273259EBE3D788B65138974F6CE706BEA0963F3C9F395F03CDF7B5FBA79BDF499234514348E3411D285BBg5B8I" TargetMode="External"/><Relationship Id="rId24" Type="http://schemas.openxmlformats.org/officeDocument/2006/relationships/hyperlink" Target="consultantplus://offline/ref=7273259EBE3D788B65138974F6CE706BEA0963F3C9F395F03CDF7B5FBA79BDF499234514348E3411D285B9g5B3I" TargetMode="External"/><Relationship Id="rId25" Type="http://schemas.openxmlformats.org/officeDocument/2006/relationships/hyperlink" Target="consultantplus://offline/ref=7273259EBE3D788B65138974F6CE706BEA0963F3C9F395F03CDF7B5FBA79BDF499234514348E3411D285B9g5B3I" TargetMode="External"/><Relationship Id="rId26" Type="http://schemas.openxmlformats.org/officeDocument/2006/relationships/hyperlink" Target="consultantplus://offline/ref=7273259EBE3D788B65138974F6CE706BEA0963F3C9F395F03CDF7B5FBA79BDF499234514348E3411D283B8g5BBI" TargetMode="External"/><Relationship Id="rId27" Type="http://schemas.openxmlformats.org/officeDocument/2006/relationships/hyperlink" Target="consultantplus://offline/ref=FCB463F3F76D9C086550F3B954172892C53E3824498A06003AB2A61F257FACCB2ADF909FD22065B5D0PEL" TargetMode="Externa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1:00Z</dcterms:created>
  <dc:creator>Орготдел</dc:creator>
  <dc:description/>
  <cp:keywords/>
  <dc:language>en-US</dc:language>
  <cp:lastModifiedBy>Иванова Е В</cp:lastModifiedBy>
  <cp:lastPrinted>2017-05-30T11:03:00Z</cp:lastPrinted>
  <dcterms:modified xsi:type="dcterms:W3CDTF">2017-07-07T12:57:00Z</dcterms:modified>
  <cp:revision>17</cp:revision>
  <dc:subject/>
  <dc:title>                          </dc:title>
</cp:coreProperties>
</file>